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dobného rozsahu a charakteru, jako je předmět plnění dané části veřejné zakázky, na kterou je podávána nabídka, přičemž vždy za jednotlivou významnou službu byla dodavateli poskytnuta odměna ve výši, stanovené pro jednotlivé části zakázky v bodu 7.4.4.a) Zadávací dokumentace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19878519"/>
            <w:bookmarkStart w:id="1" w:name="__Fieldmark__0_211987851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19878519"/>
            <w:bookmarkStart w:id="3" w:name="__Fieldmark__1_211987851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19878519"/>
            <w:bookmarkStart w:id="5" w:name="__Fieldmark__2_211987851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19878519"/>
            <w:bookmarkStart w:id="7" w:name="__Fieldmark__3_211987851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19878519"/>
            <w:bookmarkStart w:id="9" w:name="__Fieldmark__4_211987851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19878519"/>
            <w:bookmarkStart w:id="11" w:name="__Fieldmark__5_211987851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5 zadávací dokumentace veřejné zakázky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11/22/OCN Obnova laboratoří 2022 - přístrojové vybavení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2-23T10:17:00Z</dcterms:modified>
  <cp:revision>14</cp:revision>
  <dc:subject/>
  <dc:title>ČÁST 2</dc:title>
</cp:coreProperties>
</file>